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fldChar w:fldCharType="begin"/>
      </w:r>
      <w:r>
        <w:rPr>
          <w:rStyle w:val="InternetLink"/>
          <w:lang w:val="fr-FR" w:bidi="ar-DZ"/>
        </w:rPr>
        <w:instrText xml:space="preserve"> HYPERLINK "http://www.sahab.net/forums/showthread.php?p=637920" \l "post637920"</w:instrText>
      </w:r>
      <w:r>
        <w:rPr>
          <w:rStyle w:val="InternetLink"/>
          <w:lang w:val="fr-FR" w:bidi="ar-DZ"/>
        </w:rPr>
        <w:fldChar w:fldCharType="separate"/>
      </w:r>
      <w:r>
        <w:rPr>
          <w:rStyle w:val="InternetLink"/>
          <w:lang w:val="fr-FR" w:bidi="ar-DZ"/>
        </w:rPr>
        <w:t>http://www.sahab.net/forums/showthread.php?p=637920#post637920</w:t>
      </w:r>
      <w:r>
        <w:rPr>
          <w:rStyle w:val="InternetLink"/>
          <w:lang w:val="fr-FR" w:bidi="ar-DZ"/>
        </w:rPr>
        <w:fldChar w:fldCharType="end"/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373380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696"/>
                              <w:gridCol w:w="263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حنيفية نسقي لمن غاضنا المرا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نعم نحن وهـــــــابية حنفـــــــــ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سنصعقه صعقا ونكسره كسرا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من هاضنا أو غاضنا بمغي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5.2pt;mso-wrap-distance-left:9pt;mso-wrap-distance-right:9pt;mso-wrap-distance-top:0pt;mso-wrap-distance-bottom:0pt;margin-top:-1.7pt;mso-position-vertical-relative:text;margin-left:6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696"/>
                        <w:gridCol w:w="2632"/>
                      </w:tblGrid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حنيفية نسقي لمن غاضنا المرا</w:t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  <w:lang w:val="fr-FR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2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 w:bidi="ar-DZ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نعم نحن وهـــــــابية حنفـــــــــ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 w:bidi="ar-DZ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سنصعقه صعقا ونكسره كسرا</w:t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2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من هاضنا أو غاضنا بمغيض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eastAsia="en-US" w:bidi="ar-DZ"/>
        </w:rPr>
      </w:pPr>
      <w:r>
        <w:rPr>
          <w:lang w:val="fr-FR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ragraph">
                  <wp:posOffset>655320</wp:posOffset>
                </wp:positionV>
                <wp:extent cx="3200400" cy="160591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605960"/>
                          <a:chOff x="0" y="0"/>
                          <a:chExt cx="3200400" cy="160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1157040"/>
                            <a:ext cx="240048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12816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لا حظ هذا الخيار فو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1.6pt;width:252pt;height:126.45pt" coordorigin="1080,1032" coordsize="5040,25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2854;width:3779;height:706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860,1234" to="5759,285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032;width:3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لا حظ هذا الخيار فو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29:00Z</dcterms:created>
  <dc:creator>Chantiers d'Algerie</dc:creator>
  <dc:description/>
  <cp:keywords/>
  <dc:language>en-US</dc:language>
  <cp:lastModifiedBy>Chantiers d'Algerie</cp:lastModifiedBy>
  <dcterms:modified xsi:type="dcterms:W3CDTF">2008-03-27T11:39:00Z</dcterms:modified>
  <cp:revision>1</cp:revision>
  <dc:subject/>
  <dc:title>http://www</dc:title>
</cp:coreProperties>
</file>