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682B4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تفريـــغ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رقم</w:t>
      </w:r>
      <w:r>
        <w:rPr>
          <w:rFonts w:cs="Garamond" w:ascii="Garamond" w:hAnsi="Garamond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2</w:t>
      </w:r>
    </w:p>
    <w:p>
      <w:pPr>
        <w:pStyle w:val="Normal"/>
        <w:spacing w:before="0" w:after="240"/>
        <w:rPr>
          <w:color w:val="4682B4"/>
        </w:rPr>
      </w:pPr>
      <w:r>
        <w:rPr>
          <w:color w:val="4682B4"/>
        </w:rPr>
        <w:br/>
        <w:br/>
        <w:br/>
      </w:r>
    </w:p>
    <w:p>
      <w:pPr>
        <w:pStyle w:val="Normal"/>
        <w:jc w:val="center"/>
        <w:rPr>
          <w:color w:val="4682B4"/>
        </w:rPr>
      </w:pPr>
      <w:r>
        <w:rPr>
          <w:rFonts w:cs="Diwani Simple Outline;Times New Roman" w:ascii="Diwani Simple Outline;Times New Roman" w:hAnsi="Diwani Simple Outline;Times New Roman"/>
          <w:b/>
          <w:bCs/>
          <w:color w:val="E36C0A"/>
          <w:sz w:val="72"/>
          <w:szCs w:val="72"/>
        </w:rPr>
        <w:t>....</w:t>
      </w:r>
      <w:r>
        <w:rPr>
          <w:rFonts w:ascii="Diwani Simple Outline;Times New Roman" w:hAnsi="Diwani Simple Outline;Times New Roman" w:cs="Diwani Simple Outline;Times New Roman"/>
          <w:b/>
          <w:b/>
          <w:bCs/>
          <w:color w:val="548DD4"/>
          <w:sz w:val="72"/>
          <w:sz w:val="72"/>
          <w:szCs w:val="72"/>
          <w:rtl w:val="true"/>
        </w:rPr>
        <w:t>تفجيرات الجزائر</w:t>
      </w:r>
      <w:r>
        <w:rPr>
          <w:rFonts w:ascii="Diwani Simple Outline;Times New Roman" w:hAnsi="Diwani Simple Outline;Times New Roman" w:cs="Diwani Simple Outline;Times New Roman"/>
          <w:b/>
          <w:b/>
          <w:bCs/>
          <w:color w:val="548DD4"/>
          <w:sz w:val="72"/>
          <w:sz w:val="72"/>
          <w:szCs w:val="72"/>
        </w:rPr>
        <w:t xml:space="preserve"> </w:t>
      </w:r>
      <w:r>
        <w:rPr>
          <w:rFonts w:cs="Diwani Simple Outline;Times New Roman" w:ascii="Diwani Simple Outline;Times New Roman" w:hAnsi="Diwani Simple Outline;Times New Roman"/>
          <w:b/>
          <w:bCs/>
          <w:color w:val="E36C0A"/>
          <w:sz w:val="72"/>
          <w:szCs w:val="72"/>
        </w:rPr>
        <w:t>....</w:t>
      </w:r>
      <w:r>
        <w:rPr>
          <w:color w:val="4682B4"/>
        </w:rPr>
        <w:br/>
        <w:br/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ـــــ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يـــــم</w:t>
      </w:r>
    </w:p>
    <w:p>
      <w:pPr>
        <w:pStyle w:val="Normal"/>
        <w:spacing w:before="0" w:after="240"/>
        <w:rPr>
          <w:color w:val="4682B4"/>
        </w:rPr>
      </w:pPr>
      <w:r>
        <w:rPr>
          <w:color w:val="4682B4"/>
        </w:rPr>
        <w:br/>
        <w:br/>
        <w:br/>
        <w:br/>
        <w:br/>
      </w:r>
    </w:p>
    <w:p>
      <w:pPr>
        <w:pStyle w:val="Normal"/>
        <w:jc w:val="right"/>
        <w:rPr>
          <w:color w:val="4682B4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ُط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ق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ُكت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رحفِظ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م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فريغ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قُم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:</w:t>
      </w:r>
      <w:r>
        <w:rPr>
          <w:color w:val="4682B4"/>
        </w:rPr>
        <w:br/>
        <w:br/>
        <w:br/>
        <w:br/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 xml:space="preserve">1 </w:t>
      </w:r>
      <w:r>
        <w:rPr>
          <w:rFonts w:ascii="Garamond" w:hAnsi="Garamond" w:cs="Garamond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Garamond" w:hAnsi="Garamond" w:cs="Garamon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ذف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ِ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رّرة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 xml:space="preserve">2 </w:t>
      </w:r>
      <w:r>
        <w:rPr>
          <w:rFonts w:ascii="Garamond" w:hAnsi="Garamond" w:cs="Garamond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Garamond" w:hAnsi="Garamond" w:cs="Garamon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شكِ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تض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جة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Garamond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Garamond" w:hAnsi="Garamond" w:cs="Garamon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فظ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Garamond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color w:val="4682B4"/>
        </w:rPr>
        <w:br/>
        <w:br/>
        <w:br/>
        <w:br/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 xml:space="preserve">3 </w:t>
      </w:r>
      <w:r>
        <w:rPr>
          <w:rFonts w:ascii="Garamond" w:hAnsi="Garamond" w:cs="Garamond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Garamond" w:hAnsi="Garamond" w:cs="Garamon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اج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تاب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رسُو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أحاديث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  <w:br/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 xml:space="preserve">4 </w:t>
      </w:r>
      <w:r>
        <w:rPr>
          <w:rFonts w:ascii="Garamond" w:hAnsi="Garamond" w:cs="Garamond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Garamond" w:hAnsi="Garamond" w:cs="Garamon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ق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شِ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َلِ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تأكِّ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ِحت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سَ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رِفُهَ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ر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كتُ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ج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د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فِي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ت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اه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شرِه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</w:p>
    <w:p>
      <w:pPr>
        <w:pStyle w:val="Normal"/>
        <w:spacing w:before="0" w:after="240"/>
        <w:rPr>
          <w:color w:val="4682B4"/>
        </w:rPr>
      </w:pPr>
      <w:r>
        <w:rPr>
          <w:color w:val="4682B4"/>
        </w:rPr>
      </w:r>
    </w:p>
    <w:p>
      <w:pPr>
        <w:pStyle w:val="Normal"/>
        <w:jc w:val="center"/>
        <w:rPr>
          <w:color w:val="4682B4"/>
        </w:rPr>
      </w:pPr>
      <w:r>
        <w:rPr>
          <w:color w:val="4682B4"/>
        </w:rPr>
        <w:drawing>
          <wp:inline distT="0" distB="0" distL="0" distR="0">
            <wp:extent cx="5143500" cy="438150"/>
            <wp:effectExtent l="0" t="0" r="0" b="0"/>
            <wp:docPr id="1" name="ncode_imageresizer_container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code_imageresizer_container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color w:val="4682B4"/>
        </w:rPr>
      </w:pPr>
      <w:r>
        <w:rPr>
          <w:color w:val="4682B4"/>
        </w:rPr>
        <w:br/>
      </w:r>
    </w:p>
    <w:p>
      <w:pPr>
        <w:pStyle w:val="Normal"/>
        <w:jc w:val="right"/>
        <w:rPr>
          <w:color w:val="4682B4"/>
        </w:rPr>
      </w:pPr>
      <w:r>
        <w:rPr>
          <w:rFonts w:ascii="Farsi Simple Bold;Times New Roman" w:hAnsi="Farsi Simple Bold;Times New Roman" w:cs="Farsi Simple Bold;Times New Roman"/>
          <w:b/>
          <w:b/>
          <w:bCs/>
          <w:color w:val="548DD4"/>
          <w:sz w:val="36"/>
          <w:sz w:val="36"/>
          <w:szCs w:val="36"/>
          <w:u w:val="single"/>
          <w:rtl w:val="true"/>
        </w:rPr>
        <w:t>عنــوان الخط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جيــ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زائر</w:t>
      </w:r>
      <w:r>
        <w:rPr>
          <w:color w:val="4682B4"/>
        </w:rPr>
        <w:br/>
        <w:br/>
        <w:br/>
        <w:br/>
      </w:r>
      <w:r>
        <w:rPr>
          <w:rFonts w:ascii="Farsi Simple Bold;Times New Roman" w:hAnsi="Farsi Simple Bold;Times New Roman" w:cs="Farsi Simple Bold;Times New Roman"/>
          <w:b/>
          <w:b/>
          <w:bCs/>
          <w:color w:val="548DD4"/>
          <w:sz w:val="36"/>
          <w:sz w:val="36"/>
          <w:szCs w:val="36"/>
          <w:u w:val="single"/>
          <w:rtl w:val="true"/>
        </w:rPr>
        <w:t>الشـ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فظ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Garamond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color w:val="4682B4"/>
        </w:rPr>
        <w:br/>
        <w:br/>
        <w:br/>
        <w:br/>
      </w:r>
      <w:r>
        <w:rPr>
          <w:rFonts w:ascii="Farsi Simple Bold;Times New Roman" w:hAnsi="Farsi Simple Bold;Times New Roman" w:cs="Farsi Simple Bold;Times New Roman"/>
          <w:b/>
          <w:b/>
          <w:bCs/>
          <w:color w:val="548DD4"/>
          <w:sz w:val="36"/>
          <w:sz w:val="36"/>
          <w:szCs w:val="36"/>
          <w:u w:val="single"/>
          <w:rtl w:val="true"/>
        </w:rPr>
        <w:t>وقــت الخطبة</w:t>
      </w:r>
      <w:r>
        <w:rPr>
          <w:rFonts w:ascii="Farsi Simple Bold;Times New Roman" w:hAnsi="Farsi Simple Bold;Times New Roman" w:cs="Farsi Simple Bold;Times New Roman"/>
          <w:b/>
          <w:b/>
          <w:bCs/>
          <w:color w:val="548DD4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27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قيقة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  <w:br/>
        <w:br/>
      </w:r>
      <w:r>
        <w:rPr>
          <w:rFonts w:ascii="Farsi Simple Bold;Times New Roman" w:hAnsi="Farsi Simple Bold;Times New Roman" w:cs="Farsi Simple Bold;Times New Roman"/>
          <w:b/>
          <w:b/>
          <w:bCs/>
          <w:color w:val="548DD4"/>
          <w:sz w:val="36"/>
          <w:sz w:val="36"/>
          <w:szCs w:val="36"/>
          <w:u w:val="single"/>
          <w:rtl w:val="true"/>
        </w:rPr>
        <w:t>لتحميــل الخطبة</w:t>
      </w:r>
      <w:r>
        <w:rPr>
          <w:rFonts w:ascii="Farsi Simple Bold;Times New Roman" w:hAnsi="Farsi Simple Bold;Times New Roman" w:cs="Farsi Simple Bold;Times New Roman"/>
          <w:b/>
          <w:b/>
          <w:bCs/>
          <w:color w:val="548DD4"/>
          <w:sz w:val="36"/>
          <w:sz w:val="36"/>
          <w:szCs w:val="36"/>
          <w:u w:val="singl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 xml:space="preserve">: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drawing>
          <wp:inline distT="0" distB="0" distL="0" distR="0">
            <wp:extent cx="152400" cy="152400"/>
            <wp:effectExtent l="0" t="0" r="0" b="0"/>
            <wp:docPr id="2" name="ncode_imageresizer_container_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code_imageresizer_container_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color w:val="4682B4"/>
        </w:rPr>
      </w:pPr>
      <w:r>
        <w:rPr>
          <w:color w:val="4682B4"/>
        </w:rPr>
        <w:br/>
      </w:r>
    </w:p>
    <w:p>
      <w:pPr>
        <w:pStyle w:val="Normal"/>
        <w:jc w:val="center"/>
        <w:rPr>
          <w:color w:val="4682B4"/>
        </w:rPr>
      </w:pPr>
      <w:r>
        <w:rPr>
          <w:color w:val="4682B4"/>
        </w:rPr>
        <w:drawing>
          <wp:inline distT="0" distB="0" distL="0" distR="0">
            <wp:extent cx="5143500" cy="438785"/>
            <wp:effectExtent l="0" t="0" r="0" b="0"/>
            <wp:docPr id="3" name="ncode_imageresizer_container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code_imageresizer_container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color w:val="4682B4"/>
        </w:rPr>
      </w:pPr>
      <w:r>
        <w:rPr>
          <w:color w:val="4682B4"/>
        </w:rPr>
        <w:br/>
        <w:br/>
      </w:r>
    </w:p>
    <w:p>
      <w:pPr>
        <w:pStyle w:val="Normal"/>
        <w:jc w:val="right"/>
        <w:rPr>
          <w:color w:val="4682B4"/>
        </w:rPr>
      </w:pPr>
      <w:r>
        <w:rPr>
          <w:rFonts w:ascii="Farsi Simple Bold;Times New Roman" w:hAnsi="Farsi Simple Bold;Times New Roman" w:cs="Farsi Simple Bold;Times New Roman"/>
          <w:b/>
          <w:b/>
          <w:bCs/>
          <w:color w:val="548DD4"/>
          <w:sz w:val="36"/>
          <w:sz w:val="36"/>
          <w:szCs w:val="36"/>
          <w:u w:val="single"/>
          <w:rtl w:val="true"/>
        </w:rPr>
        <w:t>التفريـــــــغ</w:t>
      </w:r>
      <w:r>
        <w:rPr>
          <w:rFonts w:ascii="Farsi Simple Bold;Times New Roman" w:hAnsi="Farsi Simple Bold;Times New Roman" w:cs="Farsi Simple Bold;Times New Roman"/>
          <w:b/>
          <w:b/>
          <w:bCs/>
          <w:color w:val="548DD4"/>
          <w:sz w:val="36"/>
          <w:sz w:val="36"/>
          <w:szCs w:val="36"/>
          <w:u w:val="singl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:</w:t>
      </w:r>
      <w:r>
        <w:rPr>
          <w:color w:val="4682B4"/>
        </w:rPr>
        <w:br/>
        <w:br/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َمد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مَدُ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ستعِينُ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ستغفِرُ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َعُوذ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ُرُو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ُسِ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ّيِئَات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مالِ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هْد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ضِّ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ضْلِ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د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هَ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حدَ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ِ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ه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ُ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ُولُه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2060"/>
          <w:sz w:val="36"/>
          <w:sz w:val="36"/>
          <w:szCs w:val="36"/>
        </w:rPr>
        <w:t>﴿</w:t>
      </w:r>
      <w:r>
        <w:rPr>
          <w:b/>
          <w:b/>
          <w:bCs/>
          <w:color w:val="002060"/>
          <w:sz w:val="36"/>
          <w:sz w:val="36"/>
          <w:szCs w:val="36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تَّقُوا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حَقّ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تُقَاتِهِ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تَمُوتُنّ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أَنتُم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مُّسْلِمُونَ</w:t>
      </w:r>
      <w:r>
        <w:rPr>
          <w:b/>
          <w:b/>
          <w:bCs/>
          <w:color w:val="002060"/>
          <w:sz w:val="36"/>
          <w:sz w:val="36"/>
          <w:szCs w:val="36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</w:rPr>
        <w:t>﴾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2060"/>
          <w:sz w:val="36"/>
          <w:sz w:val="36"/>
          <w:szCs w:val="36"/>
        </w:rPr>
        <w:t>﴿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تَّقُوا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رَبَّكُمُ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خَلَقَكُم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نَّفْسٍ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احِدَةٍ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خَلَق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زَوْجَهَ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بَثّ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مِنْهُمَ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رِجَالاً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نِسَاء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اتَّقُوا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4F81BD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تَسَاءلُون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الأَرْحَام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رَقِيباً</w:t>
      </w:r>
      <w:r>
        <w:rPr>
          <w:b/>
          <w:b/>
          <w:bCs/>
          <w:color w:val="4F81BD"/>
          <w:sz w:val="36"/>
          <w:sz w:val="36"/>
          <w:szCs w:val="36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</w:rPr>
        <w:t>﴾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2060"/>
          <w:sz w:val="36"/>
          <w:sz w:val="36"/>
          <w:szCs w:val="36"/>
        </w:rPr>
        <w:t>﴿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تَّقُو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قُولُو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قَوْلاً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سَدِيداً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4F81BD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يُصْلِح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أَعْمَالَكُم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يَغْفِر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ذُنُوبَكُم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يُطِع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فَاز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فَوْزاً</w:t>
      </w:r>
      <w:r>
        <w:rPr>
          <w:b/>
          <w:b/>
          <w:bCs/>
          <w:color w:val="4F81BD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عَظِيماً</w:t>
      </w:r>
      <w:r>
        <w:rPr>
          <w:color w:val="4682B4"/>
          <w:sz w:val="36"/>
          <w:sz w:val="36"/>
          <w:szCs w:val="36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</w:rPr>
        <w:t>﴾</w:t>
      </w:r>
      <w:r>
        <w:rPr>
          <w:color w:val="4682B4"/>
        </w:rPr>
        <w:br/>
        <w:br/>
      </w:r>
      <w:r>
        <w:rPr>
          <w:rFonts w:ascii="Farsi Simple Bold;Times New Roman" w:hAnsi="Farsi Simple Bold;Times New Roman" w:cs="Farsi Simple Bold;Times New Roman"/>
          <w:b/>
          <w:b/>
          <w:bCs/>
          <w:color w:val="000000"/>
          <w:sz w:val="36"/>
          <w:sz w:val="36"/>
          <w:szCs w:val="36"/>
          <w:rtl w:val="true"/>
        </w:rPr>
        <w:t>أمَّا بعدُ</w:t>
      </w:r>
      <w:r>
        <w:rPr>
          <w:rFonts w:ascii="Farsi Simple Bold;Times New Roman" w:hAnsi="Farsi Simple Bold;Times New Roman" w:cs="Farsi Simple Bold;Times New Roman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: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دَق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لا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ي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دي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َدي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دَثا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حدَثة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د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دعةٍ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َل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لالة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ّ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و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ؤمِ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سمع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فجِير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َدمِير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َتل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َراب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َروِيع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آمِ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ت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برِ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ِ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َ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سْ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لدُ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عا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َت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جرِ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حَمُ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َلق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لِ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ِرُ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جيرٌ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َغرِ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فجِي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زائِ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اصِ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َبل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ِب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صمة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ِ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ِباد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افِع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ِ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رَاض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هدِف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اء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َحلُّ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بر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Garamond" w:hAnsi="Garamond" w:eastAsia="Garamond" w:cs="Garamond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ئلَة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َرد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ُفُ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سِنَ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ظهَر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مَل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ُما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ِين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</w:rPr>
        <w:t>،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ُسَمُ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َ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أَسماء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يف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غزو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زوَ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ر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ِ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رَ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َزو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قابل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صحَاب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ُند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ِزب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من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سَمُّ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غَي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ُلم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ورَ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فعَلُ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ِ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رَ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فعَلُ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س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ِه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اش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ُ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ِ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ِهاد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اش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َ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ت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برِ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َت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مِنِ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ُستأمَنِ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اش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كُ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ِهاد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َ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ِها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اش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نتِح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َتلُ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َ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ناع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شَاع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ا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ِباد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ُرب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ِّ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ش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ّ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لب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َائق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رِي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َ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سمَع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قَو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ُ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كُلُّ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مُسلِمِ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مُسلِمِ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حَرَام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دَمُهُ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ومَالُهُ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وعِرضُه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َم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سمَ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ُولِ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مُسلِمُ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سَلِم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مُسلِمُون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لِسَانِهِ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وَيَدِهِ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ًسلِ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سِنَ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ِينَم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ّ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ُكو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ُجتَم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ُ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ُوظّفِ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َباح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ف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ِمائِه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َباح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َ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َ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سلِ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دِيهِم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يدِيه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َطَّخ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دِ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َيتَ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طَّخ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دِماء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فِ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ُحاربِ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ُعت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ظالِ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َلَطُّ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ف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ِنّ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لطّخة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ِماء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برِ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آمِنِ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ِ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طفَ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ُيو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مُسلِمُ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سَلِم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مُسلِمُون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لِسَانِهِ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وَيَدِهِ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والمُؤمِنُ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أمِنَهُ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ناسُ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دِمائهم</w:t>
      </w:r>
      <w:r>
        <w:rPr>
          <w:b/>
          <w:b/>
          <w:bCs/>
          <w:color w:val="943634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وأعراضِهم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ِم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راضِ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َائِ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ُ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تَنَكّرُ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زي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ُر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يش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ُوقِ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يا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ك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ئ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ُنزِ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ِ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َواتِ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بكَ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َأخُذُوهُ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ِب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سبا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ِياذ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َستَبِيحون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فُسِ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ِ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بَنات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سلِ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ِياذ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َقتُ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قُب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ؤ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حمِلُ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َسو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حمِلُ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رائ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ِ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ِ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دِ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تجدِ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ِك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رِج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َكفي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َباح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ِماء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ّ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كَ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كُف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ِ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ِن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ِيا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سلِ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ُ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ا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ك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ال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فَّرو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جتَم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كو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ف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ظِ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ُوظف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شتغِ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ُكُو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فيرُ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ِم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وفُ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وط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ت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ا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ُ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كفَّ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صو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ك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عت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ِر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كُلُّ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مُسلِمِ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مُسلِمِ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حَرَام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ُم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َف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Garamond" w:hAnsi="Garamond" w:eastAsia="Garamond" w:cs="Garamon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ي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حُدَثَاءُ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أسنَان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سُفَهاءُ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أحلام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سألَ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كفِ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َاج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سِخ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ّ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ع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أيتُم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جَّ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ُسَ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ِغ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ِش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َجاوَ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ُ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بِع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ُرمِ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ُرّ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ُسِّ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مِغَتُ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صبَح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نابِ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قُو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ُجِّه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ي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َ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ُطُ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ِه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ظ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قِ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علَ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امر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ِ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يث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نَ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ُو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ُفر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طغ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شَ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ِياد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حّ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فريق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أت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فجِي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تاخِ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ُدُ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فزَ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َقُ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قُوس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َ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ق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دِ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ِ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تدَخّ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ُؤ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ُلد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كافَح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ره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ئصال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َ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لَة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طُغَ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داء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َرِرَ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تِ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سلِ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قَط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غانس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اء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اقَ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قط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ascii="Garamond" w:hAnsi="Garamond" w:eastAsia="Garamond" w:cs="Garamon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دُخُ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ُ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ر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فُ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ُو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ُب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ُستقب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ِ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ِي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اء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فعَال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َعنَاء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َمَاس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بُ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ُقُّ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ِك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ُد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و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وابِ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كبَ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َ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َ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نَادِ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ِت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ر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َادِ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ت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شتَغ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ُ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ام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ي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يَقتُلُون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أَهل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إسْلام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وَيَدَعُون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أَهْل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أوْثَان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أن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ّ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ُ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دء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وا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ِ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د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َ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فعالِ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ر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جلِ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حت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لادِ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للإسلامِ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نصَرو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للكُفر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كسَروا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Garamond" w:hAnsi="Garamond"/>
          <w:b/>
          <w:bCs/>
          <w:color w:val="000000"/>
          <w:sz w:val="36"/>
          <w:szCs w:val="36"/>
        </w:rPr>
        <w:t>. .</w:t>
      </w:r>
      <w:r>
        <w:rPr>
          <w:rFonts w:cs="Traditional Arabic"/>
          <w:b/>
          <w:bCs/>
          <w:color w:val="000000"/>
          <w:sz w:val="36"/>
          <w:szCs w:val="36"/>
        </w:rPr>
        <w:t xml:space="preserve"> </w:t>
      </w:r>
      <w:r>
        <w:rPr>
          <w:color w:val="4682B4"/>
        </w:rPr>
        <w:br/>
        <w:br/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َم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ِ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فض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تَم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سل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عُوث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عا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ب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ي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هِرين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فعَ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َنِيع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رائ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َبيح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لين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َبِ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َقشَعِ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بدَ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ائ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َ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ُلطان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</w:rPr>
        <w:t>،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ّ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ِرَ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ضَرَر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ضِرَار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ضرار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ُسلِمين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</w:rPr>
        <w:t>،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ّ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ذ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َ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يف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ُؤمِ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ُ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فع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نا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Garamond" w:hAnsi="Garamond" w:eastAsia="Garamond" w:cs="Garamon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يَرحَمْ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يُرْحَم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َ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إنّ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رحمَةُ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تُنزَعُ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شَقي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قِ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َهدَ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سلِ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وعو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منِ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خَا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فَكَيْف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بِرَوعَةِ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مؤمِن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يض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َعزع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ِ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خا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بٌ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ظَ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سَ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جَزَاء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يُحَارِبُون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يَسْعَوْن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فَسَاداً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ي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اد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ظ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ساد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2060"/>
          <w:sz w:val="36"/>
          <w:sz w:val="36"/>
          <w:szCs w:val="36"/>
        </w:rPr>
        <w:t>﴿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يَسْعَوْن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فَسَاداً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يُقَتَّلُوا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يُصَلَّبُوا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تُقَطَّع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أَيْدِيهِم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أَرْجُلُهُم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خِلافٍ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يُنفَوْا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أَرْضِ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وبت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ُنيَ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ِز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د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ِ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ِ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اذ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قُ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ق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ئ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ال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ض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باب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غَر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لقو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َ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قتُلُو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قتُلوا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م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شَه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لق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َ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فِ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حارِ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بر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مِ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ُ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وائِي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رِ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َ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خ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ِ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حارِ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ُسال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ستَأ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َهِ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غدُ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كُ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َدار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َاجَ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َظَ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َ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ذَ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ِ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ذ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غِ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ذ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ُرفع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ائ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بيق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انِ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َضعِ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كفِ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انِية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انِ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َخِ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ُيّ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اظَر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ُلَ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قا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ُجّ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ُدرة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ِ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ُع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اطِ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لادِ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ُكامِ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ينَ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اطِ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ُ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اط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ِم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</w:rPr>
        <w:t>،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كُ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باب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د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عزَع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دِ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أم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طعت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ِ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َط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ُ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صِ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وت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ِ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ِ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هَ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قض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ُلد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بة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َ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ُ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شتَ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جِ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مَ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لاء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جَمَّع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حِم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ِظام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تتة</w:t>
      </w:r>
      <w:r>
        <w:rPr>
          <w:rFonts w:ascii="Garamond" w:hAnsi="Garamond" w:eastAsia="Garamond" w:cs="Garamond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حم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ِعم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ِ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دُ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اع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ن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</w:rPr>
        <w:t>،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ِ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دولِ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سلامِ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حُكامِ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دا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فق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ي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َتِب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ّ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يَلْبِسُوا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إِيمَانَهُم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بِظُلْمٍ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أُوْلَـئِك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أَمْنُ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هُم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مُّهْتَدُونَ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</w:rPr>
        <w:t>﴾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ّش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ُيو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دَ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عدَا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ِس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ِق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ُراق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جهِز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ذَ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بَكِ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ِ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ُحي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ُف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جم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ُف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ُوقِفُ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ُد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ن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سلِ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ِ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َتُ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َتِ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راب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ِ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ص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َر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سلامِ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َعَلت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ُفُ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ف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نًا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هظ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َر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تَنصُرُوا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يَنصُرْكُم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وَيُثَبِّتْ</w:t>
      </w:r>
      <w:r>
        <w:rPr>
          <w:b/>
          <w:b/>
          <w:b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4F81BD"/>
          <w:sz w:val="36"/>
          <w:sz w:val="36"/>
          <w:szCs w:val="36"/>
          <w:rtl w:val="true"/>
        </w:rPr>
        <w:t>أَقْدَامَكُمْ</w:t>
      </w:r>
      <w:r>
        <w:rPr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ِ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رِ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تَلَة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َكفِير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ُ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حَمَل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عَلَيْنَ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سِلاح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فَلَيس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مِنّاَ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ديدة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يتوجّأ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طن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ه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خل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ِيام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زَوا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ُ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و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سل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ُمَ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عبَة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أعظَمَكِ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أعْظَم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حُرمَتَكٍ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عِند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غَير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أنّ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حُرمة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دَمِ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مُسلِم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أعظَم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عِندَ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اللهِ</w:t>
      </w:r>
      <w:r>
        <w:rPr>
          <w:b/>
          <w:b/>
          <w:bCs/>
          <w:color w:val="94363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43634"/>
          <w:sz w:val="36"/>
          <w:sz w:val="36"/>
          <w:szCs w:val="36"/>
          <w:rtl w:val="true"/>
        </w:rPr>
        <w:t>مِنك</w:t>
      </w:r>
      <w:r>
        <w:rPr>
          <w:rFonts w:cs="Traditional Arabic"/>
          <w:b/>
          <w:b/>
          <w:bCs/>
          <w:color w:val="002060"/>
          <w:sz w:val="36"/>
          <w:sz w:val="36"/>
          <w:szCs w:val="36"/>
        </w:rPr>
        <w:t>﴾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ت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ذَ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نْدَس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ُيوتِ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لعَ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عقو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نائ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ظُ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ب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ماشي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َ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ش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َ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ك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كفي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غَلُو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دائ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اهِ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ُ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صا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ُحاربين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افق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طِن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ُ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ِتل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ُري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ُمُو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ط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ر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ر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ستق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تب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جرِمين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تب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ًا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تباعِ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ّ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ا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رائِم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َ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ّ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سلا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رَ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يك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صط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صحابُ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ِ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هرِ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ص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ج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ُ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ِ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عتَصم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ِ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ِح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قِ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فك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بي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ض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تَجلِب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لا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ُ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صهار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ار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تُ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بَرِرَ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عدائِ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سلط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قاتِلُ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س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ضط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اوَ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دائه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حَ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زعمِ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ِ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ت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ِ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ُون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Garamond" w:hAnsi="Garamond"/>
          <w:b/>
          <w:bCs/>
          <w:color w:val="000000"/>
          <w:sz w:val="36"/>
          <w:szCs w:val="36"/>
        </w:rPr>
        <w:t>.</w:t>
      </w:r>
      <w:r>
        <w:rPr>
          <w:color w:val="4682B4"/>
        </w:rPr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سلِ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ُسل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ؤمِ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ُؤم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ي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وا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فق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ِه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color w:val="4682B4"/>
        </w:rPr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شغل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بِير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مير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Garamond" w:hAnsi="Garamond"/>
          <w:b/>
          <w:bCs/>
          <w:color w:val="000000"/>
          <w:sz w:val="36"/>
          <w:szCs w:val="36"/>
        </w:rPr>
        <w:t>. . .</w:t>
      </w:r>
      <w:r>
        <w:rPr>
          <w:rFonts w:cs="Traditional Arabic"/>
          <w:b/>
          <w:bCs/>
          <w:color w:val="000000"/>
          <w:sz w:val="36"/>
          <w:szCs w:val="36"/>
        </w:rPr>
        <w:t xml:space="preserve"> </w:t>
      </w:r>
      <w:r>
        <w:rPr>
          <w:color w:val="4682B4"/>
        </w:rPr>
        <w:br/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Garamond" w:hAnsi="Garamond"/>
          <w:b/>
          <w:bCs/>
          <w:color w:val="000000"/>
          <w:sz w:val="36"/>
          <w:szCs w:val="36"/>
        </w:rPr>
        <w:t xml:space="preserve">. </w:t>
      </w:r>
    </w:p>
    <w:p>
      <w:pPr>
        <w:pStyle w:val="Normal"/>
        <w:spacing w:before="0" w:after="240"/>
        <w:rPr>
          <w:color w:val="4682B4"/>
        </w:rPr>
      </w:pPr>
      <w:r>
        <w:rPr>
          <w:color w:val="4682B4"/>
        </w:rPr>
      </w:r>
    </w:p>
    <w:p>
      <w:pPr>
        <w:pStyle w:val="Normal"/>
        <w:jc w:val="center"/>
        <w:rPr>
          <w:color w:val="4682B4"/>
        </w:rPr>
      </w:pPr>
      <w:r>
        <w:rPr>
          <w:color w:val="4682B4"/>
        </w:rPr>
        <w:drawing>
          <wp:inline distT="0" distB="0" distL="0" distR="0">
            <wp:extent cx="5143500" cy="438785"/>
            <wp:effectExtent l="0" t="0" r="0" b="0"/>
            <wp:docPr id="4" name="ncode_imageresizer_container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code_imageresizer_container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682B4"/>
        </w:rPr>
        <w:br/>
        <w:br/>
        <w:br/>
        <w:br/>
        <w:br/>
      </w:r>
      <w:r>
        <w:rPr>
          <w:rFonts w:ascii="Farsi Simple Bold;Times New Roman" w:hAnsi="Farsi Simple Bold;Times New Roman" w:cs="Farsi Simple Bold;Times New Roman"/>
          <w:b/>
          <w:b/>
          <w:bCs/>
          <w:color w:val="548DD4"/>
          <w:sz w:val="36"/>
          <w:sz w:val="36"/>
          <w:szCs w:val="36"/>
          <w:u w:val="single"/>
          <w:rtl w:val="true"/>
        </w:rPr>
        <w:t>قــام بتفريغــه</w:t>
      </w:r>
      <w:r>
        <w:rPr>
          <w:rFonts w:cs="Calibri" w:ascii="Calibri" w:hAnsi="Calibri"/>
          <w:b/>
          <w:bCs/>
          <w:color w:val="548DD4"/>
          <w:sz w:val="36"/>
          <w:szCs w:val="36"/>
          <w:u w:val="single"/>
        </w:rPr>
        <w:t>:</w:t>
      </w:r>
      <w:r>
        <w:rPr>
          <w:color w:val="4682B4"/>
        </w:rPr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ـــدر</w:t>
      </w:r>
      <w:r>
        <w:rPr>
          <w:color w:val="4682B4"/>
        </w:rPr>
        <w:br/>
        <w:br/>
        <w:br/>
      </w:r>
      <w:r>
        <w:rPr>
          <w:rFonts w:ascii="Garamond" w:hAnsi="Garamond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الديه</w:t>
      </w:r>
      <w:r>
        <w:rPr>
          <w:rFonts w:ascii="Garamond" w:hAnsi="Garamond" w:cs="Garamon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Garamond" w:hAnsi="Garamond" w:cs="Garamond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color w:val="4682B4"/>
        </w:rPr>
        <w:br/>
        <w:br/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</w:p>
    <w:p>
      <w:pPr>
        <w:pStyle w:val="Normal"/>
        <w:rPr>
          <w:color w:val="4682B4"/>
        </w:rPr>
      </w:pPr>
      <w:r>
        <w:rPr>
          <w:color w:val="4682B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Diwani Simple Outline">
    <w:altName w:val="Times New Roman"/>
    <w:charset w:val="00"/>
    <w:family w:val="roman"/>
    <w:pitch w:val="default"/>
  </w:font>
  <w:font w:name="Farsi Simple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-alnaser.com/inside/lessons/AAF07-4-13.mp3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1:41:00Z</dcterms:created>
  <dc:creator>NEDJMAOUI</dc:creator>
  <dc:description/>
  <cp:keywords/>
  <dc:language>en-US</dc:language>
  <cp:lastModifiedBy>NEDJMAOUI</cp:lastModifiedBy>
  <dcterms:modified xsi:type="dcterms:W3CDTF">2007-11-29T21:41:00Z</dcterms:modified>
  <cp:revision>2</cp:revision>
  <dc:subject/>
  <dc:title>تفريـــغ رقم: 2</dc:title>
</cp:coreProperties>
</file>